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ospodaření domácnost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Vedení rodinného rozpočtu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polečenskovědní a ekonomické předměty, aplikovaná matemati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oručená věková kategorie, obor vzdělávání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–17 let, všechny obory středního vzdělán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íčová slo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Příjmy, výdaje, rozpočet domácnosti, rezervy, půjčka, spoření, úvěr, roční procentní sazba nákladů - RPSN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ýuku lze zařadit jako projekt, příp. blok hodin (10 hodin). Účelem je naučit žáky orientovat se v ekonomických pojmech a používat je, provádět praktická rozhodování doložená důkazy z oblasti financování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ext výu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DP byl realizován ve 2. ročníku Obchodní akademie ve Vlašim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nětem k tomuto příkladu dobré praxe byla spolupráce s Úřadem práce a Hospodářskou komorou v Benešově, Městským úřadem ve Vlašimi – odbor školství a kultury, odbor sociální a zdravotnictví. Určitý vliv má také mediální reklama a chování žáků – rod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učit žáky vytvořit rodinný rozpočet a pravidelně s ním pracov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 (postup a metody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Vyučující provede anonymní zjištění, jaké je složení rodin a jejich celkové příjmy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Z výsledku zjišťování vyplynulo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řevažují rodiny ve složení 2 dospělí (rodiče) + 2 děti (různého věku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říjmy domácnosti osob výdělečně činných jsou cca Kč 27 000,-- (čisté měsíční příjm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Vyučující rozdělí třídu na skupiny, každá skupina sestavuje rodinný rozpočet, který prezentuje, a odůvodňuje jednotlivé položky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UKÁZKA MĚSÍČNÍHO RODINNÉHO ROZPOČTU – BĚŽNÁ RODINA</w:t>
        <w:tab/>
      </w:r>
      <w:r>
        <w:rPr>
          <w:b/>
          <w:bCs/>
          <w:sz w:val="28"/>
          <w:szCs w:val="28"/>
        </w:rPr>
        <w:t>Sestavíme rodinný rozpočet rodiny Jany a Petra Dvořákových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inný rozpočet Dvořákový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091"/>
        <w:gridCol w:w="3482"/>
        <w:gridCol w:w="1054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rodi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rodiny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příjm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z pracovní činnos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nezbytně nutn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2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 Dvořá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ájemné, topení, stočné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kaso (elektřina, ply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</w:tabs>
              <w:ind w:left="720" w:hanging="6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vize, rozhla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í Dvořákov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traviny, nealkoholické nápo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 000 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ální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doprava do zaměstnání, do škol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davky na dě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ygienické potřeb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</w:t>
            </w:r>
          </w:p>
        </w:tc>
      </w:tr>
      <w:tr>
        <w:trPr/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ákladní vzdělávání (bez školného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drav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dívání a obu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lekomunikac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jištění majetk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4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zájmová činnost dět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kultura, cestování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674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6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Příjmy = Výdaje</w:t>
      </w:r>
    </w:p>
    <w:p>
      <w:pPr>
        <w:pStyle w:val="Normal"/>
        <w:rPr/>
      </w:pPr>
      <w:r>
        <w:rPr>
          <w:sz w:val="28"/>
          <w:szCs w:val="28"/>
        </w:rPr>
        <w:t>Všimněte si, že rozpočet této rodiny nezahrnuje nežádoucí výdaje, jako jsou výdaje na tabákové výrobky, cigarety, alkoholické nápoje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Důvody tvorby rezervy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onemocnění člena rodiny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pravy v domácnost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tráta zaměstn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Všeobecně se doporučuje: stálá rezerva v rodinném rozpočtu = 3 měsíční rodinné příjmy. </w:t>
      </w:r>
      <w:r>
        <w:rPr>
          <w:sz w:val="28"/>
          <w:szCs w:val="28"/>
        </w:rPr>
        <w:t>Částka určená na řešení delších finančních problémů v rodině – ztráta zaměstnání, dlouhodobé onemocnění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našem případě rodiny Dvořákových by měla stálá rezerva v rodinném rozpočtu dosahovat částky Kč 83 022,-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e vhodné pro tuto rodinu vzít si úvě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ovéto rodiny velmi lákají spotřebitelské úvě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ůvody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zařízení bytu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ákup spotřební elektronik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ákup dárků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nákup dovolené, atd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Výhoda</w:t>
      </w:r>
      <w:r>
        <w:rPr>
          <w:sz w:val="28"/>
          <w:szCs w:val="28"/>
        </w:rPr>
        <w:t>, která ovlivňuje získání klienta – okamžité uspokojení potřeb, aniž by bylo nutné dlouhodobě šetř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Nevýhoda</w:t>
      </w:r>
      <w:r>
        <w:rPr>
          <w:sz w:val="28"/>
          <w:szCs w:val="28"/>
        </w:rPr>
        <w:t xml:space="preserve"> – klient musí zaplatit více než si půjčil (půjčená částka + úrok + další náklady spojené s pořízením úvě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ž už klient podlehne nabídkám bankovních a finančních společností a půjčuje si peníze, měl by si dávat pozor na celkové náklady úvěru a porovnávat úvěr dle RPSN (roční procentní sazba nákladů). Tato sazba vyjadřuje celkový náklad úvěru vyjádřený v % – zahrnuje platby úroků, poplatky a další náklady, které jsou s daným úvěrem spojeny. Je vždy vyšší než úrok a ukazuje, kolik celkem musí klient zaplatit za úvěr. Nebývá výjimkou výše RPSN přes 10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Příklad</w:t>
      </w:r>
      <w:r>
        <w:rPr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a Dvořákových si z důvodu digitalizace vysílání přeje novou televizi – </w:t>
      </w:r>
    </w:p>
    <w:p>
      <w:pPr>
        <w:pStyle w:val="Textpoznmky"/>
        <w:rPr>
          <w:sz w:val="28"/>
          <w:szCs w:val="28"/>
        </w:rPr>
      </w:pPr>
      <w:r>
        <w:rPr>
          <w:sz w:val="28"/>
          <w:szCs w:val="28"/>
        </w:rPr>
        <w:t>cena Kč 15 000,-- (V příkladu není zohledněno zhodnocování uložených peněz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60"/>
        <w:gridCol w:w="2358"/>
        <w:gridCol w:w="2142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dob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měsí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nezbytně nutn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 = Úspora v Kč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6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4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66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4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7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14</w:t>
            </w:r>
          </w:p>
        </w:tc>
      </w:tr>
      <w:tr>
        <w:trPr/>
        <w:tc>
          <w:tcPr>
            <w:tcW w:w="7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 nákup nové televize rodina použije z rezervy (v tomto případě se rezerva rovnala úsporám) Kč 15 000, zbylá část Kč 1 214 zůstává rodině jako rezerva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Řešení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Rodina bude šetřit</w:t>
      </w:r>
      <w:r>
        <w:rPr>
          <w:sz w:val="28"/>
          <w:szCs w:val="28"/>
        </w:rPr>
        <w:t xml:space="preserve">, při využití rezervy si bude moci nový televizor pořídit za </w:t>
      </w:r>
      <w:r>
        <w:rPr>
          <w:b/>
          <w:bCs/>
          <w:sz w:val="28"/>
          <w:szCs w:val="28"/>
        </w:rPr>
        <w:t>10 měsíců</w:t>
      </w:r>
      <w:r>
        <w:rPr>
          <w:sz w:val="28"/>
          <w:szCs w:val="28"/>
        </w:rPr>
        <w:t>, pokud ušetří na jiných položkách uvedeného rozpočtu, bude si moci televizor koupit dříve, pokud nedojde k nepředpokládaným výdajům (např. onemocnění člena rodiny, nákladnější nutná oprava v domácnosti apod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o je pro ni moc dlouhá doba, </w:t>
      </w:r>
      <w:r>
        <w:rPr>
          <w:b/>
          <w:sz w:val="28"/>
          <w:szCs w:val="28"/>
        </w:rPr>
        <w:t>rodina se rozhodne pro půjčku</w:t>
      </w:r>
      <w:r>
        <w:rPr>
          <w:sz w:val="28"/>
          <w:szCs w:val="28"/>
        </w:rPr>
        <w:t xml:space="preserve">. Výše půjčky: Kč 15 000, RPSN 25 %. Celkem za televizi ale zaplatí </w:t>
      </w:r>
      <w:r>
        <w:rPr>
          <w:b/>
          <w:bCs/>
          <w:sz w:val="28"/>
          <w:szCs w:val="28"/>
        </w:rPr>
        <w:t>Kč 20 560,--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 to pro rodinu znamená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zhledem k měsíční rezervě Kč 1 474,-- bude úvěr rodinu zatěžovat 14 měsíců, tj. o 4 měsíce více, než kdyby si na televizi šetřila. Dále by rodině zůstalo v rezervě rozpočtu Kč 5 560,-- na jiné účely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Co se stane, nastanou-li v rodině nečekaně nutné výdaje (např. výdaje na léky), příp. poklesnou příjmy (např. z důvodu onemocnění)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odina nebude moci úvěr splácet, odklad splátek znamená další zdražení úvěru, tzn. větší zatížení rodinného rozpočtu, případné nesplacení může vést až k</w:t>
      </w:r>
      <w:r>
        <w:rPr/>
        <w:t xml:space="preserve"> </w:t>
      </w:r>
      <w:r>
        <w:rPr>
          <w:b/>
          <w:sz w:val="28"/>
          <w:szCs w:val="28"/>
        </w:rPr>
        <w:t>exekuci majet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Žákům se ponechá prostor na vlastní názory v simulované situa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o lze udělat, aby rodina nemusela řešit tuto nepříjemnou situac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výšit příjmy např. prací navíc, brigádou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okud vlastní volný nemovitý majetek, získat peněžní prostředky jeho pronájme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dat nepotřebný majetek, který považuje za nadbytečn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ýměna bydlení (např. výměna bytu za menší, nebo v jiné lokalitě – zvážit příp. změnu zaměstnání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kupovat opatrněji (pozor na reklamní triky)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lší příkla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ancování vzdělávání = investice do vzděláv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ítě ukončuje základní vzdělání a rodina se rozhoduje podle schopností a zájmu dítěte, zda má studovat, osvojit si řemeslo nebo si začít vydělávat peníze bezprostředně po ukončení základního vzdělá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d se rodina v zájmu dítěte rozhodne pro další studium, musí počítat s dalšími výdaji po celou dobu stud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daje spojené se studie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6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1360"/>
      </w:tblGrid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avidelné měsíční výdaje celk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rava do sídla škol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ytování, stravn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koln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okud bude studovat na soukromé škole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kolní pomůcky, internet 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závisí na studovaném oboru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Kč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roky z půjčky na studiu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Kč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ále musí rodina počítat s jednorázovými výdaji (tyto výdaje by měly být hrazeny z rezervy rozpočtu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</w:tblGrid>
      <w:tr>
        <w:trPr>
          <w:trHeight w:val="6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elkové jednorázové výd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00,-- Kč</w:t>
            </w:r>
          </w:p>
        </w:tc>
      </w:tr>
      <w:tr>
        <w:trPr>
          <w:trHeight w:val="6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kup učeb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-- Kč</w:t>
            </w:r>
          </w:p>
        </w:tc>
      </w:tr>
      <w:tr>
        <w:trPr>
          <w:trHeight w:val="645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ovní oblečení, obuv 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závisí na studovaném obo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3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-- Kč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Žákům se ponechá prostor pro vlastní řešení výdajů spojených s jejich studi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 vyřešit výdaje spojené se studiem, pokud nestačí finanční podpora rodičů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ci se sami podílí na úhradě výdajů spojených se studi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šetří na studium na svých spořicích účtech (z dotazníkového zjišťování vyplynulo, že většina žáků má svůj spořicí účet, na který dostává pravidelně určitou částku od rodičů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 volném čase využívají brigá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hodná volba úvěru nebo půjčky na financování studia s dlouhou dobou splatnosti. Tato investice do vzdělání by měla zajistit vyšší příjmy, než by jinak žák mohl dosáhnout bez získaného vzdělání. Z tohoto důvodu by se měla tato investice vyplatit i s tím, že po ukončení vzdělání budou příjmy kráceny právě o splácení půjčky. Úroky z úvěru požadují banky platit okamžitě po poskytnutí úvěru. Tím se do budoucna nenavyšuje výše půjčky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udoucí žák si bezprostředně po ukončení základního (středního) vzdělání vydělává peníze. Po naspoření potřebné částky na studium jde stud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rPr>
          <w:sz w:val="28"/>
          <w:szCs w:val="28"/>
        </w:rPr>
      </w:pPr>
      <w:r>
        <w:rPr>
          <w:sz w:val="28"/>
          <w:szCs w:val="28"/>
        </w:rPr>
        <w:t xml:space="preserve">Žáci by si měli být vědomi toho, že investice do vzdělání je nejvýhodnější investicí, vzdělání neztrácí na hodnotách, ale naopak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ÁZKA MĚSÍČNÍHO RODINNÉHO ROZPOČTU – RODINA S NADPRŮMĚRNÝMI PŘÍJM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áme stejné složení rodiny (2 dospělí + 2 dět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inný rozpočet Marie a Tomáše Veselý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091"/>
        <w:gridCol w:w="3482"/>
        <w:gridCol w:w="1054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říjmy rodin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 rodiny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příjm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h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č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říjmy manželky z pracovní činnost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ýdaje nezbytně nutné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5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Příjmy manžela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OSV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ydlení, voda, energie, paliva, odpad, televize, rozhlas, poplatk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ociální příjmy – rodina nemá náro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traviny, nealkoholické nápo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000 </w:t>
            </w:r>
          </w:p>
        </w:tc>
      </w:tr>
      <w:tr>
        <w:trPr/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" w:leader="none"/>
              </w:tabs>
              <w:ind w:left="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oprava do zaměstnání, do školy (spotřeba pohonných hmot, pojištění vozidla, údržb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ygienické potřeb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základní vzdělávání (bez školného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zdraví (vč. léků na prevenci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dívání a obuv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elekomunikac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jištění majetk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zer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500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příjm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00</w:t>
            </w:r>
          </w:p>
        </w:tc>
        <w:tc>
          <w:tcPr>
            <w:tcW w:w="3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é výdaj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zerva na další výdaje</w:t>
        <w:tab/>
        <w:tab/>
        <w:tab/>
        <w:t>Kč</w:t>
        <w:tab/>
        <w:t>30 500,--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žnosti využití rezer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6186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lší výdaje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tížení měsíčního rozpočtu rodiny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Školné na soukromých školách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Kultura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Zájmové kroužky dětí – sport, umění….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ovolená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 000 (úspory na dovolenou v hodnotě Kč 60 000)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90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Dárky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ylepšení vybavení domácnosti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5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poření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 200 (všichni členové rodiny mají stavební spoření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ve výši 1 800 měsíčně)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plátka hypotéky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 500 (rodina si přeje pořídit vlastní bydlení, cena nemovitosti Kč 2 000 000, doba splácení 20 let)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Nákup nového automobilu (leasing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8"/>
                <w:szCs w:val="28"/>
              </w:rPr>
              <w:t>9 500 (automobil v hodnotě Kč 500 000 při 60 měsíčních splátkách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ina Veselých se rozhoduje mezi dovolenou a novým automobil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dinná dovolená v přibližné ceně 60 000 bude uhrazena ze zbylých měsíčních rezerv. Naší rodině zbývá po spotřebování části rezerv měsíčně Kč 16 800,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019"/>
        <w:gridCol w:w="3150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dob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měsíc)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Výše rezerv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Úspora na rodinnou dovolenou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0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 800 z této rezervy rodina bude čerpat na dovolenou pouze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d bude rodina takto postupovat, bude mít dostatek finančních prostředků na rodinnou dovolenou za 4 měsí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ový automobil bude rodina Veselých pořizovat na </w:t>
      </w:r>
      <w:r>
        <w:rPr>
          <w:b/>
          <w:sz w:val="28"/>
          <w:szCs w:val="28"/>
        </w:rPr>
        <w:t>finanční leasin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aná hodnota pořizovaného automobilu je Kč 500 000,-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ba splácení – 60 měsíců, tzn. 60 splá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arijní ani zákonné pojištění není ve splátkách obsaže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ontace činí 1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n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ová cena v Kč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izovací cena vozid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rázová splátka před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avidelná měsíční splát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pní cena na konci leasing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 zaplaceno za automo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02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 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 nový automobil rodina zaplatí o Kč 105 020 ví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hledem ke zbylé rezervě by uvedené splátky neměly rodině dělat problém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zpočet této rodiny vypadá, jako by se tato rodina nemohla dostat do finančních problém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o by samozřejmě platilo, kdyby v životě nedocházelo k žádným změnám. V období výše uvedeného rozpočtu rodina začne plánovat své vyšší cíle. S rostoucími příjmy rostou i výdaje. Členové rodiny mají další a další potřeby, samozřejmě finančně náročnější. Začíná jednat v duchu „My na to máme, my si to můžeme dovolit“</w:t>
      </w:r>
    </w:p>
    <w:p>
      <w:pPr>
        <w:pStyle w:val="Normal"/>
        <w:rPr/>
      </w:pPr>
      <w:r>
        <w:rPr>
          <w:sz w:val="28"/>
          <w:szCs w:val="28"/>
        </w:rPr>
        <w:t xml:space="preserve">Opak se stává pravdou. </w:t>
      </w:r>
    </w:p>
    <w:p>
      <w:pPr>
        <w:pStyle w:val="Normal"/>
        <w:rPr/>
      </w:pPr>
      <w:r>
        <w:rPr>
          <w:sz w:val="28"/>
          <w:szCs w:val="28"/>
        </w:rPr>
        <w:t xml:space="preserve">Rodina přestává sledovat vztah mezi příjmy a výdaji. Výdaje se stávají trvale vyšší než příjmy, dochází k vyčerpání rezerv, úspor (splácí se hypotéka, leasing…). Na úhradu pravidelných plateb není dostatek peněžních prostředků, rodina se dostává do dluh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 z uvedeného přehledu je zřejmé, že všechny uvedené činnosti nebude schopna ani tato rodina s nadprůměrnými příjmy realiz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ší situací může být výpadek příjmů – dlouhodobé onemocnění, ztráta zaměstnání, bankrot v podnikání. Na tuto situaci by měla být rodina připravena a využit produktů pojiště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vě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diny bez ohledu na výši příjmů by měli stále sledovat rozpoče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ůvo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počet ulehčí hospodaření</w:t>
      </w:r>
    </w:p>
    <w:p>
      <w:pPr>
        <w:pStyle w:val="Normal"/>
        <w:rPr/>
      </w:pPr>
      <w:r>
        <w:rPr>
          <w:sz w:val="28"/>
          <w:szCs w:val="28"/>
        </w:rPr>
        <w:t>Základem jsou příjmy a výdaje rodiny a jejich rozdělení podle důležitosti (co je nezbytné, co je nutné, co je naví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příj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stavte si seznam všech vašich měsíčních příjmů, nezapomeňte na příjmy z práce navíc, důchody, dividendy, výživné, sociální dávky, …. Nepravidelné příjmy (vyplácené např. 1 x za rok, vydělte počtem 12 měsíců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znam výdaj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čtěte vše, na co jsou vaše peníze vynakládány. Nájemné, inkaso (elektřina, plyn, odpad, televize, rozhlas, vodné a stočné, telefon), hypotéky, spoření, pojistné, bankovní poplatky, doprava do zaměstnání, školy, nákup potravin, léků, oblečení, vše do domácnosti a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znam výdajů je vhodné doplnit tzv. „</w:t>
      </w:r>
      <w:r>
        <w:rPr>
          <w:b/>
          <w:sz w:val="28"/>
          <w:szCs w:val="28"/>
        </w:rPr>
        <w:t>obálkovou metodou</w:t>
      </w:r>
      <w:r>
        <w:rPr>
          <w:sz w:val="28"/>
          <w:szCs w:val="28"/>
        </w:rPr>
        <w:t>“. Každá obálka je nadepsána druhem výdaje a částkou se kterou počítá rodinný rozpočet. Jedna obálka by měla sloužit jako rezerva (slouží na mimořádné výdaje, ale jsou do ní vkládány i úspory z jednotlivých výdajů, které se podařilo v daném měsíci získa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oř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ření je důležité, doporučuje se spořit i malá částka, aby nedocházelo často k narušení rozpočtu. Doporučuje se spořit cca 3 % čistých měsíčních příjmů. Výše úspor samozřejmě závisí na konkrétní situaci rod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ý způsob života – život na dlu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současné době jsou velmi lákavé a pro občany velmi zajímavé tzv. rychlé půjč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o si může takto rychlou půjčku dovol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ině ten, kdo má dostatek finančních prostředk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kázka „rychlé půjčky“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o by si nepůjčil Kč 15 000 za pouhých Kč 928 měsíč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 ale občan, kolik ve skutečnosti zaplatí za půjčených Kč 15 000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še půjč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 Kč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lka splác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měsíců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še splá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Kč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PS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4 %</w:t>
            </w:r>
          </w:p>
        </w:tc>
      </w:tr>
    </w:tbl>
    <w:p>
      <w:pPr>
        <w:pStyle w:val="Titulek"/>
        <w:jc w:val="both"/>
        <w:rPr/>
      </w:pPr>
      <w:r>
        <w:rPr/>
        <w:t>Zdroj: C-půjčky on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ik občan ve skutečnosti zaplatí: 928 * 24 = 22 272 Kč, tj. o 7 272 Kč více.</w:t>
      </w:r>
      <w:r>
        <w:br w:type="page"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vě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to příklad dobré praxe byl ověřován ve 2. ročníku obchodní akademie, zúčastnilo se 30 žák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lo velmi zajímavé pozorovat reakce a současně změny v chování žáků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jprve „žili“ v rodině Dvořákových. Pro některé byla tato rodina „jejich rodinou“. Ti se dokázali velmi rychle zorientovat a řešit další potřebné výdaje rodiny (uvedeno ve studii). Pro určitou (velmi malou) skupinu byla tato výše příjmů nepřijatelně nízká. Nechtěli snížit své nároky – jsou pro ně samozřejmostí. Nejraději by využívali „rychlých půjček“. Až po důkazných výpočtech se začali vyrovnávat s danou situa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Život v rodině Veselých byl pro všechny žáky nejprve „lehkým životem“. Jak se později ukázalo i s vysokými příjmy mohou nastat problémy. Do života rodiny byly začleňovány náhodné životní situace. Žáci se i s těmito problémy postupně vyrovnával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é zdroje a pomůcky</w:t>
      </w:r>
    </w:p>
    <w:p>
      <w:pPr>
        <w:pStyle w:val="Normal"/>
        <w:rPr/>
      </w:pPr>
      <w:r>
        <w:rPr>
          <w:sz w:val="28"/>
          <w:szCs w:val="28"/>
        </w:rPr>
        <w:t xml:space="preserve">MAŇÁK, J., ŠVEC, V. </w:t>
      </w:r>
      <w:r>
        <w:rPr>
          <w:i/>
          <w:iCs/>
          <w:sz w:val="28"/>
          <w:szCs w:val="28"/>
        </w:rPr>
        <w:t xml:space="preserve">Výukové metody. </w:t>
      </w:r>
      <w:r>
        <w:rPr>
          <w:sz w:val="28"/>
          <w:szCs w:val="28"/>
        </w:rPr>
        <w:t>Brno: Paido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roční zpráva OA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www.finance.c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ttp://www.vzdelavani.c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a zhodnocení výsledků uskutečněné pr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íklad dobré praxe splnil dle mého názoru svůj cíl. Žáci porozuměli pojmům týkajících se financování. Tyto pojmy dokáží vhodně použív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kázali odborné vyjadřování, znalost problematiky, vhodné uvažování při řešení vzniklých situa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nto příklad dobré praxe je ukázkou pomoci v myšlení žáků při řešení jejich potře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ly odbourávány negativní vztahy uvnitř skupiny (např. nadřazenost x nezapojování se do činnosti skupiny…). Žáci postupně měnili své chování, uvažová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chodní akademie Vlašim, V Sadě 1565, </w:t>
      </w:r>
      <w:hyperlink r:id="rId2">
        <w:r>
          <w:rPr>
            <w:rStyle w:val="InternetLink"/>
            <w:sz w:val="28"/>
            <w:szCs w:val="28"/>
          </w:rPr>
          <w:t>www.vlasimoa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g. Milena Škorpilová, 317 842 026, e-mail: </w:t>
      </w:r>
      <w:hyperlink r:id="rId3">
        <w:r>
          <w:rPr>
            <w:rStyle w:val="InternetLink"/>
            <w:sz w:val="28"/>
            <w:szCs w:val="28"/>
          </w:rPr>
          <w:t>milenasko@centrum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ind w:left="2832" w:hanging="132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simoa.cz/" TargetMode="External"/><Relationship Id="rId3" Type="http://schemas.openxmlformats.org/officeDocument/2006/relationships/hyperlink" Target="mailto:milenasko@centru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35:00Z</dcterms:created>
  <dc:creator>ředitelka</dc:creator>
  <dc:description/>
  <dc:language>en-US</dc:language>
  <cp:lastModifiedBy>OEM</cp:lastModifiedBy>
  <cp:lastPrinted>2008-05-07T10:00:00Z</cp:lastPrinted>
  <dcterms:modified xsi:type="dcterms:W3CDTF">2008-08-10T22:16:00Z</dcterms:modified>
  <cp:revision>17</cp:revision>
  <dc:subject/>
  <dc:title>Téma</dc:title>
</cp:coreProperties>
</file>