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íze – tvorba ce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dáváme školní čas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chova k občanství a zdrav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oručená věková kategorie, obor vzdělání</w:t>
      </w:r>
    </w:p>
    <w:p>
      <w:pPr>
        <w:pStyle w:val="Normal"/>
        <w:rPr/>
      </w:pPr>
      <w:r>
        <w:rPr>
          <w:sz w:val="28"/>
          <w:szCs w:val="28"/>
        </w:rPr>
        <w:t>13–15 let, 2. stupeň ZŠ, příp. obory středního vzdělání úrovně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íčová slova: </w:t>
      </w:r>
    </w:p>
    <w:p>
      <w:pPr>
        <w:pStyle w:val="Normal"/>
        <w:rPr/>
      </w:pPr>
      <w:r>
        <w:rPr>
          <w:sz w:val="28"/>
          <w:szCs w:val="28"/>
        </w:rPr>
        <w:t>Cena, náklady, výnosy, zisk, ztrá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měrem příkladu je ukázat žákům na jednoduchém a jim známém výrobku (školním časopisu) proces tvorby ceny tohoto výrobku, kalkulaci jednotlivých složek nákladů a jejich podílu na výsledné ceně časopisu včetně započtení uvažovaného zisku. Příklad je vhodný pro skupinovou práci žáků v rámci jedné vyučovací hodi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ext výu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čeno pro žáky 2. stupně ZŠ (8. nebo 9. ročník), případně pro žáky oborů středního vzdělání úrovně E, vhodné pro třídu do počtu 30 žáků, pro skupinovou práci – skupiny po 4 až 5 žácí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klad je velmi vhodný pro školy, které vydávají vlastní školní časopis. Iniciátorem příkladu je učitel předmětu Občanská výchova (Výchova k občanství a zdraví) na druhém stupni ZŠ. Příklad nepotřebuje žádné finanční zajištění ze strany š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ŠVP ZŠ je tento příklad zahrnut v 8. ročníku, svým vzdělávacím obsahem by měl žákům rozvíjet kompetence k řešení problémů, komunikativní, sociální a personální kompeten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lem příkladu je pomocí reálné situace, kterou žáci znají nebo je jim velmi blízká (tvorba a vydávání školního časopisu), vysvětlit základní principy tvorby ceny výrobku, kalkulaci jeho nákladů a vysvětlit žákům pojem zisk. Žáci by měli současně získat velmi reálnou představu o výši cen jednotlivých komponentů výrobku (školního časopis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ýpočtem příkladu žáci stanoví skutečnou reálnou cenu časopisu a v případě, že podobný školní časopis tvoří a vydávají, mohou vypočtenou cenu aplikovat na vlastní konkrétní podmínky tvorby školního časopis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učující může v zadání jednotlivé položky upravit dle konkrétních podmínek dané š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klad má žákům naznačit cenu peněz a poopravit jejich často zkreslené vnímání výše ceny výrobků a zbož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k by měl na příkladu vypočítat – určit – cenu výrobku (školního časopisu), měl by být schopen odhadnout cenu jednoduchého výrobku a popsat tvorbu jeho c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řípra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 připraví žákům listy papíru formát A4 se zadáním příkladu – pro každou skupinu žáků 1 list papíru se zadáním. V úvodu vyučovací hodiny formou výkladu cca 5 minut vysvětlí žákům podstatu příkladu. Poté následuje samostatná práce žáků ve skupinách po 4–5 žácích, učitel průběžně sleduje a vyhodnocuje postup práce žáků, reaguje na dotazy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další části hodiny žáci porovnají své výsledky a učitel jejich práci vyhodnot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závěru hodiny by se měla rozvinout diskuse na téma možností snížení výsledné ceny jednoho výtisku časopisu snížením jednotlivých nákladů, oželením zisku a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ání příkladu může učitel upravit dle konkrétních podmínek dané školy (pokud škola vydává školní časopis a úprava zadání by žákům výuku ještě více přiblížil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říklad vzorového řeš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ste se stanovit cenu jednoho čísla školního časopisu – měsíčníku MASKOT, za těchto předpokladů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časopis vychází v nákladu 200 výtisků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ozsah časopisu je 12 stran A4 (6 listů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isk je černobílý, tištěný na kopír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áklady na tisk 1 listu (oboustranně potištěný – 1,10 Kč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cena 1 listu papíru A4 je 0,25 K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svázání 1 čísla časopisu stojí 1,20 K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žijní náklady (kancelářské potřeby, fotomateriál atd.) na vytvoření každého čísla časopisu činí 80,-- K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dakční rada chce dosáhnout zisku alespoň 300,-- Kč na každé číslo časopisu za předpokladu, že se prodají všechna čísla. Zisk bude věnován na konto adventních koncertů České televize během Vánoc 200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sažení ztráty nelze připustit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Výpočet ce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= předpokládané náklady + předpokládaný zisk (obecně – viz dá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PN + P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é náklady na 1 číslo školního časopisu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ál na 1 výtisk časopi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ír:</w:t>
        <w:tab/>
        <w:tab/>
        <w:tab/>
        <w:tab/>
        <w:t>6 listů x 0,25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k:</w:t>
        <w:tab/>
        <w:tab/>
        <w:tab/>
        <w:tab/>
        <w:t>6 listů x 1,10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ázání časopisu:</w:t>
        <w:tab/>
        <w:tab/>
        <w:tab/>
        <w:t xml:space="preserve">    1,20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em:</w:t>
        <w:tab/>
        <w:tab/>
        <w:tab/>
        <w:tab/>
        <w:t xml:space="preserve">    9,30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ál na 200 výtisků časopi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 výtisků x 9,30 Kč = 1 860,-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žijní náklady na tisk celého čísla časopisu: 8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é náklady na tisk celého čísla časopisu = materiál + rež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 = M +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 = 1 860 + 8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N = 1 940,-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Cena celého čísla časopi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PN + P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1 940 + 3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 = 2 240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jednoho výtisku časopisu při 200 výtiscí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1 = C/2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1 = 11,20 Kč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pověď:</w:t>
      </w:r>
    </w:p>
    <w:p>
      <w:pPr>
        <w:pStyle w:val="TextBody"/>
        <w:rPr/>
      </w:pPr>
      <w:r>
        <w:rPr/>
        <w:t>Cena 1 výtisku školního časopisu MASKOT musí činit alespoň 11,20 Kč, aby redakční rada při prodeji všech čísel časopisu dosáhla předpokládaného zisku 300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klad využívá vlastních didaktických materiálů, z pomůcek je nutná tabule, psací potřeby, kalkulačk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kům byly realizací výše uvedené aktivity rozvinuty tyto klíčové kompetenc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mpetence k řešení problém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munikativní kompete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ální kompet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ažené výsledky výuky jsou u žáků dlouhodobé, opakovaná realizace tohoto nebo podobného příkladu je finančně snadno realizovatelná. Při výuce tohoto příkladu se ukazuje, že žáci často nemají ani základní představu o cenách výrobků a zboží, je proto s nimi nutné pracovat pomalu. Je vhodné v rámci přípravy žáků na realizaci tohoto příkladu zadat žákům v předstihu za úkol zjistit ceny vybraných výrobků a služeb na trhu – např. formou poptávky v obchodech, s využitím internetu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kce žáků na výše uvedenou aktivitu byly vesměs velmi pozitivní, žáci ve skupinách spolupracovali a většinou se dobrali správného výsled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kuse žáků na konci vyučovací hodiny k problematice ceny a zisku se někdy stáčí až k absurdním postřehům a někdy je též odrazem negativních ekonomických nálad ve společnosti – diskusi musí učitel věcně usměrňovat a říd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Š a MŠ České Velenice, třída Čsl. legií 325, www.zsvelenice.cz</w:t>
      </w:r>
    </w:p>
    <w:p>
      <w:pPr>
        <w:pStyle w:val="Normal"/>
        <w:rPr/>
      </w:pPr>
      <w:r>
        <w:rPr>
          <w:sz w:val="28"/>
          <w:szCs w:val="28"/>
        </w:rPr>
        <w:t>Ing. Oldřich Kučera, ředitel školy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el.: 384 794 203, e-mail: kucera.oldrich@seznam.cz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rPr>
        <w:b/>
        <w:caps/>
        <w:sz w:val="28"/>
        <w:szCs w:val="28"/>
      </w:rPr>
      <w:t>Finanční gramotnost</w:t>
    </w:r>
    <w:r>
      <w:rPr>
        <w:b/>
        <w:sz w:val="28"/>
        <w:szCs w:val="28"/>
      </w:rPr>
      <w:t xml:space="preserve"> – PŘÍKLAD Z PRAXE ŠKOL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color w:val="CB4854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</w:rPr>
  </w:style>
  <w:style w:type="paragraph" w:styleId="Parnadpis3">
    <w:name w:val="parnadpis3"/>
    <w:basedOn w:val="Normal"/>
    <w:qFormat/>
    <w:pPr>
      <w:spacing w:before="280" w:after="280"/>
    </w:pPr>
    <w:rPr/>
  </w:style>
  <w:style w:type="paragraph" w:styleId="Partext01">
    <w:name w:val="partext01"/>
    <w:basedOn w:val="Normal"/>
    <w:qFormat/>
    <w:pPr>
      <w:spacing w:before="280" w:after="280"/>
    </w:pPr>
    <w:rPr/>
  </w:style>
  <w:style w:type="paragraph" w:styleId="Partext02bezodsazeni">
    <w:name w:val="partext02bezodsazeni"/>
    <w:basedOn w:val="Normal"/>
    <w:qFormat/>
    <w:pPr>
      <w:spacing w:before="280" w:after="280"/>
    </w:pPr>
    <w:rPr/>
  </w:style>
  <w:style w:type="paragraph" w:styleId="Parnadpisodrazky">
    <w:name w:val="parnadpisodrazky"/>
    <w:basedOn w:val="Normal"/>
    <w:qFormat/>
    <w:pPr>
      <w:spacing w:before="280" w:after="280"/>
    </w:pPr>
    <w:rPr/>
  </w:style>
  <w:style w:type="paragraph" w:styleId="Parnadpis4">
    <w:name w:val="parnadpis4"/>
    <w:basedOn w:val="Normal"/>
    <w:qFormat/>
    <w:pPr>
      <w:spacing w:before="280" w:after="280"/>
    </w:pPr>
    <w:rPr/>
  </w:style>
  <w:style w:type="paragraph" w:styleId="Partext02bezodsazenodst">
    <w:name w:val="partext02bezodsazenodst"/>
    <w:basedOn w:val="Normal"/>
    <w:qFormat/>
    <w:pPr>
      <w:spacing w:before="280" w:after="280"/>
    </w:pPr>
    <w:rPr/>
  </w:style>
  <w:style w:type="paragraph" w:styleId="Parnadpistucnakurziva">
    <w:name w:val="parnadpistucnakurziva"/>
    <w:basedOn w:val="Normal"/>
    <w:qFormat/>
    <w:pPr>
      <w:spacing w:before="280" w:after="280"/>
    </w:pPr>
    <w:rPr/>
  </w:style>
  <w:style w:type="paragraph" w:styleId="Parodrazky1">
    <w:name w:val="parodrazky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36:00Z</dcterms:created>
  <dc:creator>sumavska</dc:creator>
  <dc:description/>
  <cp:keywords/>
  <dc:language>en-US</dc:language>
  <cp:lastModifiedBy>grmelova</cp:lastModifiedBy>
  <dcterms:modified xsi:type="dcterms:W3CDTF">2008-09-29T12:41:00Z</dcterms:modified>
  <cp:revision>24</cp:revision>
  <dc:subject/>
  <dc:title>Název</dc:title>
</cp:coreProperties>
</file>