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ém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íze – tvorba ceny; Práva spotřebit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Je pravdivé tvrzení, že výrobky které jsou momentálně v akci, musí být opravdu nejlevnější?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ěková kategorie, obor vzděl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–18 let, především obory vzdělání kategorie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onomické předmě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kurence, klamavá reklama, 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jc w:val="both"/>
        <w:rPr/>
      </w:pPr>
      <w:r>
        <w:rPr>
          <w:sz w:val="28"/>
          <w:szCs w:val="28"/>
        </w:rPr>
        <w:t>Učitel předá každé skupině žáků několik výrobků, které jsou momentálně v akci u konkrétního obchodu. Žáci mají zjistit rozdílnost cen u konkurence a to, zda se nejedná o klamavou rekla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ntext výuky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loha je určena pro žáky středních škol. V našem případě se jedná o žáky, kteří přišli na učiliště ze speciálních škol, či o neúspěšné žáky ze základních škol, kteří ukončili vzdělání v nižším ročníku než v deváté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jistit a porovnat u určených výrobků, které jsou momentálně v akci, zdali v jiném obchodě nebudou tyto výrobky ještě levnějš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hodi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ída je vyučujícím rozdělena na tři až čtyři skupiny (dle počtu žáků ve třídě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čitel zadá konkrétní způsob řešení, který bude mít návaznost na domácí úkol – práce v teré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kol skupi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tvořit taktiku a sepsat prodejny (obchodní domy, velkoprodejny aj.), u kterých budou žáci zjišťovat cenu konkrétního výrobku (např. prací prášek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le tohoto seznamu se členové skupiny rozhodnou a rozdělí si práci v terénu (každý minimálně jeden obchod, kde bude zjišťovat cenu)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sz w:val="28"/>
          <w:szCs w:val="28"/>
        </w:rPr>
        <w:t>Každý člen skupiny v konkrétním zadaném obchodě zjistí cenu jiného výrobku – levnějšího (pracího prostředku), který má stejné účinky. U tohoto výrobku si napíše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načku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sah,</w:t>
      </w:r>
    </w:p>
    <w:p>
      <w:pPr>
        <w:pStyle w:val="Normal"/>
        <w:numPr>
          <w:ilvl w:val="0"/>
          <w:numId w:val="4"/>
        </w:numPr>
        <w:spacing w:before="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popřípadě další důležité sdělen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ždá skupina připraví tabulku, do které další hodinu zanese zjištěné údaj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12"/>
        <w:gridCol w:w="1212"/>
        <w:gridCol w:w="1212"/>
        <w:gridCol w:w="1212"/>
        <w:gridCol w:w="1212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ze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k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žák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í prášek (konkretizuje učitel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na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sah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 k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2 pro jiný výrobek se stejnými vlastnost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773"/>
        <w:gridCol w:w="1774"/>
        <w:gridCol w:w="1773"/>
        <w:gridCol w:w="177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ze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k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a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 kg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skupina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kupina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d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íl: Porovnání výsledků šetření z domácího cvičení, zadání čísel do tabulky a vyhodnocení tvrzení z první hod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koly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lenové jednotlivých skupin dosadí do připravených tabulek své zjištěné údaje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ovnají a vyhodnotí danou hypotézu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dělí ostatním skupinám své výsledky. Dále jim sdělí, jak se jim vzájemně spolupracovalo a kde měli s řešením největší potíž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or vyplnění tabul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1 pro prací prášek Ari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986"/>
        <w:gridCol w:w="979"/>
        <w:gridCol w:w="1749"/>
        <w:gridCol w:w="102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ej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K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len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k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1 k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í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aviny R+R s.r.o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érie Chlumec N/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y market Dvůr Králové N/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 discont H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us Pardub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mmer Pardub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co H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M-drogeriemarkt.cz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2 pro jiný výrobek se stejnými vlastnost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65"/>
        <w:gridCol w:w="1665"/>
        <w:gridCol w:w="1665"/>
        <w:gridCol w:w="1665"/>
      </w:tblGrid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ázev výrobk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v K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ah v kg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kg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Palmex (bezfosfátový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aviny R+R, s.r.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Rex (bezfosfátový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y market Dvůr Králové N/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Tesco univerzá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co H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Bonux automa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us Pardubi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Tita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M-drogerie–markt.cz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hodnocení prác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jnižší cenu v týdnu od 1. 5.–7. 5. 2008 nabízela firma Globus Pardubice, ačkoliv na zmíněný výrobek nepoužila slevu. A naopak až na 4. místě se umístila firma Drogérie Chlumec N/C, která měla výrobek v ak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net, prodejny, nabídkové letá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čitel provede závěrečné zhodnocení výrobků a jejich cen. Zhodnotí práci ve skupinách a zjištěné závě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borné učiliště Hradec Králové, 17. listopadu 1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gr. Zdena Hypiusová, e-mail: </w:t>
      </w:r>
      <w:hyperlink r:id="rId2">
        <w:r>
          <w:rPr>
            <w:rStyle w:val="InternetLink"/>
            <w:sz w:val="28"/>
            <w:szCs w:val="28"/>
          </w:rPr>
          <w:t>zdenka.hypi@email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hypi@emai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5:00Z</dcterms:created>
  <dc:creator>simonova.carmen</dc:creator>
  <dc:description/>
  <cp:keywords/>
  <dc:language>en-US</dc:language>
  <cp:lastModifiedBy>grmelova</cp:lastModifiedBy>
  <cp:lastPrinted>2008-03-17T21:55:00Z</cp:lastPrinted>
  <dcterms:modified xsi:type="dcterms:W3CDTF">2008-09-29T12:40:00Z</dcterms:modified>
  <cp:revision>24</cp:revision>
  <dc:subject/>
  <dc:title>Finanční gramotnost</dc:title>
</cp:coreProperties>
</file>