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Úloha sociálního pedagoga ve školství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České školství v současné době řeší závažné problémy, které se dotýkají problematické kázně ve školách, výrazný nezájem rodičů o spolupráci se školou, řešení sociálně patologických jevů zejména nárůstu agresivity, šikany a některých závislostí, absence volnočasových aktivit apod. Škola se profiluje jako výrazně vzdělávací instituce a do pozadí se dostává výchovná funkce školy.Pedagogické fakulty v programech učitelství připravují vysoce erudované odborníky v oboru (předmětu), absolventi však nemají kompetence v oblasti sociálně či speciálně pedagogické (jedná se o výuku v rozsahu jednoho semestru).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Studijní obor Sociální pedagogiky</w:t>
      </w:r>
      <w:r>
        <w:rPr>
          <w:color w:val="FF0000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>se na vysokých školách v ČR realizuje téměř dvě desetiletí. V současné době se tímto oborem v ČR zabývá pět univerzit a IMS Brno. Jedná se o sociálně pedagogické studium bakalářské i navazující magisterské. Jeho absolventi nacházejí uplatnění především v oblasti veřejné správy a v sociálních službách, popř. v soukromém sektoru. Tento stav je pro rezort MŠMT nevýhodný. Ztrácíme potenciál kvalifikovaných, interdisciplinárně vzdělaných pedagogů, se zájmem o práci ve školství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Profesi sociálního pedagoga je proto účelné legitimizovat, v souladu s mezinárodními poznatky (zejména Polsko a Slovensko) a českými</w:t>
      </w:r>
      <w:r>
        <w:rPr>
          <w:color w:val="FF0000"/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 xml:space="preserve">podmínkami. Na rozdíl od speciálního pedagoga je sociální pedagog v českém školství novým pojmem. V hledání specifik sociální a speciální pedagogiky je třeba si uvědomit, že speciální pedagogika (etopedie) má v centru svého zájmu jedince s postižením. Sociální pedagogika řeší socioedukativní otázky u osob se sociálním handicapem, defekty v socializačním procesu či otázky resocializace. Speciální pedagogika směřuje spíše k osobnosti postiženého, sociální pedagogika intervenuje do prostředí jedince, a to v mikro, mezo i makrosociálním prostředí.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V rámci terciárního vzdělávacího systému je studijní obor Sociální pedagogika způsobilý generovat absolventy, jejichž profesní uplatnění ve školství by nepochybně přispělo k řešení problémů, spojených s naplňováním požadavků kurikula vzdělávacích programů v oblasti sociálních kompetencí i s plněním dalších úkolů školy v oblasti sociální edukace a sociální výchovy, včetně tvorby a realizace programů sociální prevence a sociálního poradenství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tudijní program je oborově zaměřen na získání teoretických poznatků založených na soudobém stavu vědeckého poznání, výzkumu a vývoje v sociální pedagogice. Na zvládnutí její aplikace v práci se žáky a studenty i v tvůrčích a řídících činnostech pracovníků ve školství i dalších resortů, a to zejména v  pracovních pozicích, kladoucích nároky na sociálně pedagogické kompetence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Koncepce studijního oboru Sociální pedagogika se zaměřením na školství vychází z aktuálních potřeb profesních standardů a kompetencí v rámci požadavků MŠMT ČR. Studijní program je proto koncipován dostatečně komplexně, s ohledem na nové kontexty práce sociálního pedagoga. Cílem je respektovat nová paradigmata v sociálně pedagogických vědách, reflektovat podmínky a potřeby společnosti a formulovat aktuální problémy, které vystupují do popředí. Program klade důraz na studium v souvislostech chápání a ovlivňování kvality a efektivnosti individuální práce se žáky a studenty i sociální funkčnost edukačních systémů a jejich organizaci na státní, regionální i místní úrovni. Dále je pozornost zaměřena na získání teoretických poznatků založených na soudobém stavu vědeckého poznání, výzkumu a vývoje v sociální pedagogice, na zvládnutí její aplikace v práci se žáky a studenty i v tvůrčích a řídících činnostech pracovníků školství  i dalších rezortů.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Profesní adaptabilita je zajištěna pojetím celého studijního programu, který využívá poznatků hraničních disciplín a prohlubuje interdisciplinární souvislosti v souladu s požadavky na profil absolventa. Obsah je vymezen s ohledem na měnící se nároky profese, řešení současných i budoucích problémů. Jde zejména o profese orientující se na monitorování a pozitivní ovlivňování sociálních procesů a systémů s důrazem na prevenci sociálně patologických a nežádoucích jevů. Mění se strategie a koncepce práce v řadě profesí. Dochází ke změně chápání profesních rolí, nově se koncipují profesní standarty a kompetence. Nejde již jen o znalost právních a organizačních norem a úzce zaměřenou profesní dovednost vycházející z tradičního pojetí. V důsledku změny sociálního klimatu je důraz přesouván na prosociální přístupy a prevenci. Tyto změny se plně dotýkají i rezortu školství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Absolvent oboru se umí na základě systematického studia sociální pedagogiky a dalších disciplín sociálních věd orientovat v problematice společenských jevů a v sociálně pedagogickém dění. Umí využívat poznatky příslušných vědních disciplín ve společenských souvislostech i v profesních aplikacích, v aktuálních podmínkách a problémech evropské integrace, multikulturality a stupňujících se nároků zajištění harmonického a trvale udržitelného vývoje české společnosti.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ompetence absolventa oboru Sociální pedagogika</w:t>
      </w:r>
    </w:p>
    <w:p>
      <w:pPr>
        <w:pStyle w:val="Odstavecseseznamem"/>
        <w:numPr>
          <w:ilvl w:val="0"/>
          <w:numId w:val="1"/>
        </w:numPr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ompetence profesně oborové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Představují odbornou teoretickou erudovanost, získání oborově profesních dovedností a schopnost aplikovat teoretické poznatky v praxi. Absolvent umí využívat teoreticko-metodologické vědomosti a vědeckovýzkumné i aplikační dovednosti sociální pedagogiky v procesech sociální edukace a sociální výchovy, včetně aplikace metod kvantitativního a kvalitativního výzkumu i v tvorbě, řízení a evaluaci oborových projektů.</w:t>
      </w:r>
    </w:p>
    <w:p>
      <w:pPr>
        <w:pStyle w:val="Odstavecseseznamem"/>
        <w:ind w:left="0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Odstavecseseznamem"/>
        <w:numPr>
          <w:ilvl w:val="0"/>
          <w:numId w:val="1"/>
        </w:numPr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ompetence sociálně pedagogické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Obsahují poznatky o sociálních procesech, podmínkách výchovy a vzdělávaní člověka, znalosti a dovednosti potřebné pro kultivaci jedince i sociálních skupin a pro prevenci sociálně patologických jevů. Ovládá právní předpisy v sociálně pedagogické oblasti, včetně souvislostí mezinárodního, evropského a českého práva. Dokáže využívat metod sociálně výchovného působení ve smyslu pedagogické profylaxe a kompenzace.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Odstavecseseznamem"/>
        <w:numPr>
          <w:ilvl w:val="0"/>
          <w:numId w:val="1"/>
        </w:numPr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ompetence diagnostické a intervenční</w:t>
      </w:r>
    </w:p>
    <w:p>
      <w:pPr>
        <w:pStyle w:val="Odstavecseseznamem"/>
        <w:jc w:val="both"/>
        <w:rPr/>
      </w:pPr>
      <w:r>
        <w:rPr>
          <w:sz w:val="32"/>
          <w:szCs w:val="32"/>
          <w:lang w:val="en-US" w:eastAsia="en-US"/>
        </w:rPr>
        <w:t>Zahrnují znalosti a dovednosti potřebné k diagnostice sociálního prostředí, interpersonálních vztahů, podmínek života, pedagogického působení a jeho efektů. Absolvent má schopnost a dovednost poskytovat nebo zajišťovat přiměřenou úroveň sociálně pedagogické pomoci. Podporuje spolupráci mezi jednotlivci, skupinami, komunitami a organizacemi, pomáhá jim rozeznávat a vyjadřovat jejich přednosti, schopnosti a silné stránky. Podporuje získání a šíření informací, dovedností a schopností, které posilují zdravé sebevědomí.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Odstavecseseznamem"/>
        <w:numPr>
          <w:ilvl w:val="0"/>
          <w:numId w:val="1"/>
        </w:numPr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ompetence komunikativní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Absolvent umí komunikovat s různými typy klientů a skupin. Se žáky, studenty i jejich rodiči, se spolupracovníky i s veřejností. Dovede uplatnit efektivní způsob komunikace s jednotlivými sociálními partnery, s ohledem na jejich status. Orientuje se i v náročných sociálně pedagogických situacích a je schopen zprostředkovat jejich řešení. Dokáže zvládat konfliktní situace a je schopen organizovat prospěšné změny v jednotlivých sociálních skupinách včetně vyjednávání  a urovnávaní sporů.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Odstavecseseznamem"/>
        <w:numPr>
          <w:ilvl w:val="0"/>
          <w:numId w:val="1"/>
        </w:numPr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Kompetence řídící a normativní</w:t>
      </w:r>
    </w:p>
    <w:p>
      <w:pPr>
        <w:pStyle w:val="Odstavecseseznamem"/>
        <w:jc w:val="both"/>
        <w:rPr/>
      </w:pPr>
      <w:r>
        <w:rPr>
          <w:sz w:val="32"/>
          <w:szCs w:val="32"/>
          <w:lang w:val="en-US" w:eastAsia="en-US"/>
        </w:rPr>
        <w:t>Absolvent má znalosti a dovednosti z teorie a praxe metod řízení, práva, ekonomie a vedení lidí i organizací. Dovede stanovit priority, provádět analýzu potřeb a hledat finanční zdroje v rámci plánu rozvoje služeb a pro realizaci edukačních a výchovných projektů. Ovládá příslušnou legislativu a orientuje se ve vnějším prostředí organizace. Uvědomuje si iniciační i limitující faktory evropské integrace, státu a regionu, politického systému, legislativy, státního rozpočtu, ale i veřejného mínění, vlivu médií, kultury, zvyklostí, náboženství, tradic i životního prostředí.</w:t>
      </w:r>
    </w:p>
    <w:p>
      <w:pPr>
        <w:pStyle w:val="Odstavecseseznamem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b/>
          <w:sz w:val="32"/>
          <w:szCs w:val="32"/>
          <w:lang w:val="en-US" w:eastAsia="en-US"/>
        </w:rPr>
        <w:t>Kompetence osobnostně kultivující</w:t>
      </w:r>
    </w:p>
    <w:p>
      <w:pPr>
        <w:pStyle w:val="Odstavecseseznamem"/>
        <w:jc w:val="both"/>
        <w:rPr/>
      </w:pPr>
      <w:r>
        <w:rPr>
          <w:sz w:val="32"/>
          <w:szCs w:val="32"/>
          <w:lang w:val="en-US" w:eastAsia="en-US"/>
        </w:rPr>
        <w:t>Absolvent má nezbytný všeobecný přehled v základních vědních oborech a dění ve společnosti. Podporuje příležitosti k tomu, aby jedinci i sociální skupiny dokázali používat své vlastní síly a schopnosti při řešení problémů, vede je k soběstačnosti a svépomoci. Je schopen řídit svůj osobní i odborný rozvoj a přispívat k rozvoji svého oboru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Možnost využití sociálního pedagoga bude zejména v rámc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en-US" w:eastAsia="en-US"/>
        </w:rPr>
        <w:t>institucí primárního a sekundárního vzdělávání,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diagnostických a výchovných institucí,</w:t>
      </w:r>
    </w:p>
    <w:p>
      <w:pPr>
        <w:pStyle w:val="Odstavecseseznamem"/>
        <w:numPr>
          <w:ilvl w:val="0"/>
          <w:numId w:val="1"/>
        </w:numPr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pedagogicko-psychologických poraden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Sociální pedagog, s ohledem na prezentované kompetence, viz. profil studia, v rámci institucí primárního a sekundárního vzdělávání splňuje předpoklady pro: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32"/>
          <w:szCs w:val="32"/>
          <w:lang w:val="en-US" w:eastAsia="en-US"/>
        </w:rPr>
        <w:t>učitele předmětů sociální edukace a sociální výchovy,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32"/>
          <w:szCs w:val="32"/>
          <w:lang w:val="en-US" w:eastAsia="en-US"/>
        </w:rPr>
        <w:t>výchovného poradce,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sz w:val="32"/>
          <w:szCs w:val="32"/>
          <w:lang w:val="en-US" w:eastAsia="en-US"/>
        </w:rPr>
        <w:t>poradce pro sociální prevenci,</w:t>
      </w:r>
    </w:p>
    <w:p>
      <w:pPr>
        <w:pStyle w:val="Odstavecseseznamem"/>
        <w:ind w:left="0" w:hanging="0"/>
        <w:jc w:val="both"/>
        <w:rPr/>
      </w:pPr>
      <w:r>
        <w:rPr>
          <w:sz w:val="32"/>
          <w:szCs w:val="32"/>
          <w:lang w:val="en-US" w:eastAsia="en-US"/>
        </w:rPr>
        <w:t>-   poradce pro managament a volbu povolání,</w:t>
      </w:r>
    </w:p>
    <w:p>
      <w:pPr>
        <w:pStyle w:val="Odstavecseseznamem"/>
        <w:numPr>
          <w:ilvl w:val="0"/>
          <w:numId w:val="1"/>
        </w:numPr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školně-právní poradenství,</w:t>
      </w:r>
    </w:p>
    <w:p>
      <w:pPr>
        <w:pStyle w:val="Odstavecseseznamem"/>
        <w:numPr>
          <w:ilvl w:val="0"/>
          <w:numId w:val="1"/>
        </w:numPr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aplikace smluvních vztahů s rodiči,</w:t>
      </w:r>
    </w:p>
    <w:p>
      <w:pPr>
        <w:pStyle w:val="Odstavecseseznamem"/>
        <w:numPr>
          <w:ilvl w:val="0"/>
          <w:numId w:val="1"/>
        </w:numPr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koordinátora spolupráce s rodinami a institucemi sociálně právní ochrany dětí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Podmínkou výše uvedeného uplatnění absolventů studia sociální pedagogiky ve školství je zahrnutí profese sociálního pedagoga do zákona o pedagogických pracovnících, umožňující efektivní doprofilování stávajících bakalářských a navazujících magisterských studijních programů s oborem Sociální pedagogika podle aktuálních požadavků praxe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Legitimizace sociální pedagogiky jako vědecké a profesní disciplíny, v podobě nové pedagogické pozice sociálního pedagoga, přispěje spolu s psychologem, speciálním pedagogem, učiteli, vychovateli a dalšími k vytvoření efektivního týmu profesionálů.</w:t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0:00Z</dcterms:created>
  <dc:creator>Your User Name</dc:creator>
  <dc:description/>
  <cp:keywords/>
  <dc:language>en-US</dc:language>
  <cp:lastModifiedBy>Guest</cp:lastModifiedBy>
  <cp:lastPrinted>2011-04-03T15:07:00Z</cp:lastPrinted>
  <dcterms:modified xsi:type="dcterms:W3CDTF">2011-04-04T11:20:00Z</dcterms:modified>
  <cp:revision>2</cp:revision>
  <dc:subject/>
  <dc:title>Úloha sociálního pedagoga ve školství</dc:title>
</cp:coreProperties>
</file>