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8" w:right="1287" w:gutter="0" w:header="709" w:top="125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příloha č. 1</w:t>
      </w:r>
    </w:p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 xml:space="preserve">Doporučení pro vykazování prostředků státního rozpočtu </w:t>
        <w:br/>
        <w:t xml:space="preserve">na jednotlivé paragrafy nové rozpočtové skladby </w:t>
        <w:br/>
        <w:t>v roce  2008</w:t>
      </w:r>
    </w:p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u w:val="single"/>
        </w:rPr>
        <w:t>Vyhláška č. 440/2006 Sb., kterou se mění vyhláška č. 323/2002 Sb., o rozpočtové skladbě, ve znění pozdějších předpisů</w:t>
      </w:r>
      <w:r>
        <w:rPr>
          <w:b/>
          <w:i/>
        </w:rPr>
        <w:t>,</w:t>
      </w:r>
      <w:r>
        <w:rPr/>
        <w:t xml:space="preserve"> přinesla s účinností od 1. ledna 2007 řadu změn, které se od tohoto data promítají do podrobných rozpočtů neinvestičních výdajů státního rozpočtu </w:t>
        <w:br/>
        <w:t>pro krajské a obecní školství. Uvádíme proto následující doporučení pro vykazování prostředků na jednotlivé používané paragrafy rozpočtové skladby pro rok 2008: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§ 3111 Předškolní zařízení</w:t>
      </w:r>
      <w:r>
        <w:rPr>
          <w:bCs/>
          <w:i/>
        </w:rPr>
        <w:t xml:space="preserve"> -</w:t>
      </w:r>
      <w:r>
        <w:rPr>
          <w:b/>
          <w:bCs/>
          <w:i/>
        </w:rPr>
        <w:t xml:space="preserve"> </w:t>
      </w:r>
      <w:r>
        <w:rPr>
          <w:bCs/>
        </w:rPr>
        <w:t xml:space="preserve">MŠ zřízené pro žáky bez speciálních vzdělávacích potřeb </w:t>
        <w:br/>
        <w:t xml:space="preserve">(dále jen SVP) </w:t>
      </w:r>
      <w:r>
        <w:rPr>
          <w:rStyle w:val="FootnoteCharacters"/>
          <w:rStyle w:val="FootnoteAnchor"/>
          <w:bCs/>
        </w:rPr>
        <w:footnoteReference w:customMarkFollows="1" w:id="2"/>
        <w:t>1</w:t>
      </w:r>
      <w:r>
        <w:rPr>
          <w:rStyle w:val="FootnoteCharacters"/>
          <w:bCs/>
        </w:rPr>
        <w:t>)</w:t>
      </w:r>
      <w:r>
        <w:rPr>
          <w:bCs/>
        </w:rPr>
        <w:t>, včetně speciálních tříd. Bez přípravných tříd. Bez stravování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12 Speciální předškolní zařízení</w:t>
      </w:r>
      <w:r>
        <w:rPr>
          <w:bCs/>
        </w:rPr>
        <w:t xml:space="preserve"> – MŠ samostatně zřízené pro děti se SVP a MŠ </w:t>
        <w:br/>
        <w:t>při zdravotnických zařízeních. Bez přípravných tříd. Bez stravování a ubytování dě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13 Základní školy</w:t>
      </w:r>
      <w:r>
        <w:rPr>
          <w:bCs/>
        </w:rPr>
        <w:t xml:space="preserve"> – Výdaje na </w:t>
      </w:r>
      <w:r>
        <w:rPr>
          <w:bCs/>
          <w:u w:val="single"/>
        </w:rPr>
        <w:t>plně organizované ZŠ</w:t>
      </w:r>
      <w:r>
        <w:rPr>
          <w:bCs/>
        </w:rPr>
        <w:t xml:space="preserve"> zřízené pro žáky bez SVP, včetně speciálních tříd. Včetně přípravných tříd a kurzů pro získání základního vzdělání. </w:t>
      </w:r>
      <w:r>
        <w:rPr>
          <w:rStyle w:val="FootnoteCharacters"/>
          <w:rStyle w:val="FootnoteAnchor"/>
          <w:bCs/>
        </w:rPr>
        <w:footnoteReference w:customMarkFollows="1" w:id="3"/>
        <w:t>2</w:t>
      </w:r>
      <w:r>
        <w:rPr>
          <w:rStyle w:val="FootnoteCharacters"/>
          <w:bCs/>
        </w:rPr>
        <w:t>)</w:t>
      </w:r>
      <w:r>
        <w:rPr>
          <w:bCs/>
        </w:rPr>
        <w:t xml:space="preserve"> </w:t>
        <w:br/>
        <w:t>Bez stravování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14 Speciální základní školy</w:t>
      </w:r>
      <w:r>
        <w:rPr>
          <w:bCs/>
        </w:rPr>
        <w:t xml:space="preserve"> – ZŠ speciální, ZŠ samostatně zřízené pro žáky se SVP, </w:t>
        <w:br/>
        <w:t xml:space="preserve">ZŠ praktické, ZŠ při zdravotnických zařízeních a školské účelové zařízení, které poskytuje přípravu na vzdělávání v ZŠ speciální (tj. přípravný stupeň ZŠ). Včetně přípravných tříd </w:t>
        <w:br/>
        <w:t>a kurzů pro získání základního vzdělání. Bez stravování a ubytování žáků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17 První stupeň základních škol</w:t>
      </w:r>
      <w:r>
        <w:rPr>
          <w:bCs/>
        </w:rPr>
        <w:t xml:space="preserve"> – Výdaje na první stupeň (1. až 5. ročník) ZŠ pouze </w:t>
        <w:br/>
        <w:t>s I. stupněm zřízených pro žáky bez SVP (tzv. „malotřídky“), včetně speciálních tříd. Včetně přípravných tříd. Bez stravování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18 Druhý stupeň základních škol</w:t>
      </w:r>
      <w:r>
        <w:rPr>
          <w:bCs/>
        </w:rPr>
        <w:t xml:space="preserve"> – Výdaje na druhý stupeň (6. až 9. ročník) ZŠ pouze </w:t>
        <w:br/>
        <w:t>s II. stupněm zřízených pro žáky bez SVP, včetně speciálních tříd. Včetně kurzů pro získání základního vzdělání. Bez stravování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§ 3121 Gymnázia</w:t>
      </w:r>
      <w:r>
        <w:rPr>
          <w:bCs/>
        </w:rPr>
        <w:t xml:space="preserve"> – Výdaje na žáky v gymnáziích (tj. v oboru vzdělání „K“, včetně výdajů </w:t>
        <w:br/>
        <w:t xml:space="preserve">na žáky v oboru vzdělání „sportovní příprava“). Uvádět pouze prostředky zasílané odborem 26 MŠMT. Bez stravování a ubytování žáků. 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§ 3122 Střední odborné školy</w:t>
      </w:r>
      <w:r>
        <w:rPr>
          <w:bCs/>
          <w:i/>
        </w:rPr>
        <w:t xml:space="preserve"> </w:t>
      </w:r>
      <w:r>
        <w:rPr>
          <w:bCs/>
        </w:rPr>
        <w:t xml:space="preserve">– Výdaje na činnost středních škol zřízených pro žáky bez SVP, včetně lyceí, poskytujících vzdělání v oborech vzdělání „J“, „M“. Včetně kurzů pro získání základního vzdělání. Bez stravování a ubytování žáků. </w:t>
      </w:r>
      <w:r>
        <w:rPr>
          <w:bCs/>
          <w:u w:val="single"/>
        </w:rPr>
        <w:t>Bez žáků nástavbového studia</w:t>
      </w:r>
      <w:r>
        <w:rPr>
          <w:bCs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 xml:space="preserve">§ 3123 Střední odborná učiliště a učiliště </w:t>
      </w:r>
      <w:r>
        <w:rPr>
          <w:bCs/>
        </w:rPr>
        <w:t xml:space="preserve">- Výdaje na činnost středních škol zřízených </w:t>
        <w:br/>
        <w:t xml:space="preserve">pro žáky bez SVP, poskytujících vzdělání v oborech vzdělání „E“, „H“, „L“. Včetně kurzů </w:t>
        <w:br/>
        <w:t xml:space="preserve">pro získání základního vzdělání. Bez stravování a ubytování žáků. Na § 3123 uvádět rovněž </w:t>
      </w:r>
      <w:r>
        <w:rPr>
          <w:bCs/>
          <w:u w:val="single"/>
        </w:rPr>
        <w:t>výdaje na všechny žáky nástavbového studia</w:t>
      </w:r>
      <w:r>
        <w:rPr>
          <w:bCs/>
        </w:rPr>
        <w:t xml:space="preserve">, tj. obory vzdělání „L5“. 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  <w:i/>
          <w:u w:val="single"/>
        </w:rPr>
        <w:t>§ 3124 Speciální střední školy</w:t>
      </w:r>
      <w:r>
        <w:rPr>
          <w:bCs/>
        </w:rPr>
        <w:t xml:space="preserve"> – Výdaje na činnost konzervatoří a všech středních škol samostatně zřízených pro žáky se SVP, poskytujících vzdělání v oborech vzdělání „K“, „J“,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287" w:gutter="0" w:header="709" w:top="1259" w:footer="0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/>
      </w:pPr>
      <w:r>
        <w:rPr>
          <w:bCs/>
        </w:rPr>
        <w:t>„</w:t>
      </w:r>
      <w:r>
        <w:rPr>
          <w:bCs/>
        </w:rPr>
        <w:t xml:space="preserve">M“, „H“, „E“, „L“, včetně středních škol praktických, tj. obory vzdělání „C“, „D“. </w:t>
        <w:br/>
        <w:t>Včetně kurzů pro získání základního vzdělání. Bez stravování a ubytování žáků.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  <w:u w:val="single"/>
        </w:rPr>
        <w:t>§ 3125 Střediska praktického vyučování a školní hospodářství</w:t>
      </w:r>
      <w:r>
        <w:rPr/>
        <w:t xml:space="preserve"> – lze použít </w:t>
      </w:r>
      <w:r>
        <w:rPr>
          <w:u w:val="single"/>
        </w:rPr>
        <w:t xml:space="preserve">pouze </w:t>
        <w:br/>
        <w:t>pro soukromé subjekty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26 Konzervatoře</w:t>
      </w:r>
      <w:r>
        <w:rPr>
          <w:bCs/>
        </w:rPr>
        <w:t xml:space="preserve"> – Výdaje na činnost konzervatoří zřízených pro žáky bez SVP. </w:t>
        <w:br/>
        <w:t>Bez stravování a ubytování žáků.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  <w:u w:val="single"/>
        </w:rPr>
        <w:t>§ 3131 Výchovné ústavy a dětské domovy se školou</w:t>
      </w:r>
      <w:r>
        <w:rPr/>
        <w:t xml:space="preserve"> – lze použít </w:t>
      </w:r>
      <w:r>
        <w:rPr>
          <w:u w:val="single"/>
        </w:rPr>
        <w:t>pouze pro soukromá školská zařízení</w:t>
      </w:r>
      <w:r>
        <w:rPr/>
        <w:t xml:space="preserve"> (soukromé výchovné ústavy). Viz níže § 4322.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§ 3141 Školní stravování při předškolním a základním vzdělávání</w:t>
      </w:r>
      <w:r>
        <w:rPr>
          <w:b/>
          <w:bCs/>
        </w:rPr>
        <w:t xml:space="preserve"> - </w:t>
      </w:r>
      <w:r>
        <w:rPr>
          <w:bCs/>
        </w:rPr>
        <w:t xml:space="preserve"> Školní stravování </w:t>
        <w:br/>
        <w:t>pro děti z MŠ a žáky ze ZŠ, včetně žáků nižšího stupně víceletých gymnázií a nižších ročníků konzervatoří.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  <w:i/>
          <w:u w:val="single"/>
        </w:rPr>
        <w:t>§ 3142 Ostatní školní stravování</w:t>
      </w:r>
      <w:r>
        <w:rPr>
          <w:bCs/>
        </w:rPr>
        <w:t xml:space="preserve"> – Školní stravování pro žáky středních škol a konzervatoří </w:t>
        <w:br/>
        <w:t xml:space="preserve">a pro studenty vyšších odborných škol, stravování v internátech a domovech mládeže. </w:t>
        <w:br/>
        <w:t xml:space="preserve">Bez žáků nižšího stupně víceletých gymnázií a nižších ročníků konzervatoří. 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§ 3143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 xml:space="preserve">Školní družiny a kluby </w:t>
      </w:r>
      <w:r>
        <w:rPr>
          <w:bCs/>
        </w:rPr>
        <w:t>– Výdaje jak na žáky „běžných“, tak i „speciálních“ ZŠ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45 Internáty</w:t>
      </w:r>
      <w:r>
        <w:rPr>
          <w:bCs/>
        </w:rPr>
        <w:t xml:space="preserve"> – Výdaje na internáty, tj. ubytovací zařízení poskytující ubytování dětem </w:t>
        <w:br/>
        <w:t xml:space="preserve">a žákům škol samostatně zřízených pro děti a žáky se SVP a dětem přípravného stupně základní školy speciální. Bez stravování. 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§ 3146 Zařízení výchovného poradenství a preventivně výchovné péče</w:t>
      </w:r>
      <w:r>
        <w:rPr>
          <w:bCs/>
        </w:rPr>
        <w:t xml:space="preserve"> – Výdaje na činnost pedagogicko-psychologických poraden, speciálních pedagogických center a středisek výchovné péče.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§ 3147 Domovy mládeže</w:t>
      </w:r>
      <w:r>
        <w:rPr>
          <w:bCs/>
        </w:rPr>
        <w:t xml:space="preserve"> – Výdaje na domovy mládeže. Zahrnuje pouze ubytování žáků středních škol včetně konzervatoří a studentů vyšších odborných škol, bez stravování.</w:t>
      </w:r>
      <w:r>
        <w:rPr>
          <w:b/>
          <w:bCs/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u w:val="single"/>
        </w:rPr>
        <w:t>§ 3150 Vyšší odborné školy</w:t>
      </w:r>
      <w:r>
        <w:rPr>
          <w:bCs/>
        </w:rPr>
        <w:t xml:space="preserve"> – Výdaje na studenty vyšších odborných škol. Bez stravování </w:t>
        <w:br/>
        <w:t>a ubytování studentů.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§ 3231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Základní umělecké školy</w:t>
      </w:r>
      <w:r>
        <w:rPr>
          <w:bCs/>
        </w:rPr>
        <w:t xml:space="preserve"> – Výdaje na žáky v ZUŠ.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§ 3421 Využití volného času dětí a mládeže</w:t>
      </w:r>
      <w:r>
        <w:rPr>
          <w:bCs/>
        </w:rPr>
        <w:t xml:space="preserve"> – Zahrnuje výdaje na střediska pro volný čas (domy dětí a mládeže, stanice zájmových činností). 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§ 4322 Ústavy péče o mládež</w:t>
      </w:r>
      <w:r>
        <w:rPr>
          <w:bCs/>
        </w:rPr>
        <w:t xml:space="preserve"> – Výdaje na dětské domovy bez škol (péče, ubytování, stravování). Pokud má dětský domov jako součást školu, je nutno vykázat dětský domov </w:t>
        <w:br/>
        <w:t>na tento paragraf a školu na příslušný paragraf podle druhu školy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Pro rozpočty s prostředky zasílanými odborem 26 MŠMT dále doporučujeme </w:t>
      </w:r>
      <w:r>
        <w:rPr>
          <w:b/>
          <w:u w:val="single"/>
        </w:rPr>
        <w:t xml:space="preserve">nepoužívat následující položky: </w:t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§ 3128 Sportovní školy – gymnázia</w:t>
      </w:r>
      <w:r>
        <w:rPr/>
        <w:t xml:space="preserve"> – Tento paragraf rozpočtové skladby slouží k vykázání finančních prostředků poskytnutých sportovním gymnáziím nebo gymnáziím na obor vzdělání „sportovní příprava“ odborem 50 skupiny sportu a mládeže MŠMT. Finanční prostředky poskytnuté odborem 26 na přímé náklady na vzdělávání (tedy i na přímé náklady na vzdělávání v gymnáziích s oborem vzdělání „sportovní příprava“) by měly být vykázány </w:t>
        <w:br/>
        <w:t xml:space="preserve">v § 3121. 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§3132 Diagnostické ústavy</w:t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§ 3144 Školy v přírodě</w:t>
      </w:r>
    </w:p>
    <w:p>
      <w:pPr>
        <w:pStyle w:val="Normal"/>
        <w:jc w:val="both"/>
        <w:rPr/>
      </w:pPr>
      <w:r>
        <w:rPr>
          <w:b/>
          <w:i/>
        </w:rPr>
        <w:t xml:space="preserve">Obecně dále doporučujeme </w:t>
      </w:r>
      <w:r>
        <w:rPr>
          <w:b/>
          <w:i/>
          <w:u w:val="single"/>
        </w:rPr>
        <w:t>nepoužívat všechny paragrafy končící „9“</w:t>
      </w:r>
      <w:r>
        <w:rPr>
          <w:b/>
          <w:i/>
        </w:rPr>
        <w:t>, např. Ostatní zařízení..., ostatní záležitosti... apod.</w:t>
      </w:r>
    </w:p>
    <w:sectPr>
      <w:footnotePr>
        <w:numFmt w:val="decimal"/>
      </w:footnotePr>
      <w:type w:val="continuous"/>
      <w:pgSz w:w="11906" w:h="16838"/>
      <w:pgMar w:left="1418" w:right="1287" w:gutter="0" w:header="709" w:top="1259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)</w:t>
      </w:r>
      <w:r>
        <w:rPr/>
        <w:t xml:space="preserve">  </w:t>
      </w:r>
      <w:r>
        <w:rPr>
          <w:sz w:val="20"/>
          <w:szCs w:val="20"/>
        </w:rPr>
        <w:t xml:space="preserve">Za školy pro žáky se speciálními vzdělávacími potřebami (SVP) by měly být považovány všechny školy, které vzdělávají </w:t>
      </w:r>
      <w:r>
        <w:rPr>
          <w:sz w:val="20"/>
          <w:szCs w:val="20"/>
          <w:u w:val="single"/>
        </w:rPr>
        <w:t>všechny žáky ve speciálních třídách</w:t>
      </w:r>
      <w:r>
        <w:rPr>
          <w:sz w:val="20"/>
          <w:szCs w:val="20"/>
        </w:rPr>
        <w:t xml:space="preserve"> (nemají tedy jediného žáka v "běžné" třídě). Ve výkonových statistických zahajovacích výkazech mají tyto školy u dané součásti školy v záhlaví výkazu v resortním identifikátoru školy (IZO) uvedeno písmeno „Z“. Ostatní školy jsou považovány za školy běžné (v IZO „B“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  <w:szCs w:val="20"/>
        </w:rPr>
        <w:t>Výdaje na žáky kurzů pro získání základního vzdělání doporučujeme zahrnovat na příslušný paragraf školy, která tyto kurzy pořád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Vyhodnocení podrobných rozpočtů neinvestičních výdajů státního rozpočtu pro krajské a obecní školství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za rok 2007, zpracovaných krajskými úřady,  materiál MŠMT č.j. 6 135 /2008-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ln1">
    <w:name w:val="formln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9:00Z</dcterms:created>
  <dc:creator>koukalovad</dc:creator>
  <dc:description/>
  <cp:keywords/>
  <dc:language>en-US</dc:language>
  <cp:lastModifiedBy>koukalovad</cp:lastModifiedBy>
  <cp:lastPrinted>2008-03-28T10:03:00Z</cp:lastPrinted>
  <dcterms:modified xsi:type="dcterms:W3CDTF">2008-04-29T12:16:00Z</dcterms:modified>
  <cp:revision>5</cp:revision>
  <dc:subject/>
  <dc:title>VYHODNOCENÍ PODROBNÝCH ROZPOČTŮ NEINVESTIČNÍCH VÝDAJŮ ZA ROK 2005, ZPRACOVANÝCH KRAJSKÝMI ÚŘADY</dc:title>
</cp:coreProperties>
</file>